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564312431"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962169781"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